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nyMIDI Products - Korg M1 Library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#1: Rhythm Section/Percussion/Special Effects Grou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TEGORY                  BANKS    PROGRAM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s: Acoustic               1         4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s: Electric               2        1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vinet                     1         6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uitar: Acoustic             1         6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uitar: Electric             1         5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psichord                  1         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                        2        17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iano: Acoustic              2        10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iano: Electric              2        16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Rhythm Banks:      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Rhythm Voices:               82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ls                        1         9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esta                      1         2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rum Kits                    1         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cussion                   1         6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ylo/Marimba/Vibe            1         5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ecial Effects (FX)         1         5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ops                        1          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Perc/FX Banks:      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tal Perc/FX Voices:              35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Rhythm/Percussion/FX M1 Banks on Disk (Set #1):     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Rhythm/Percussion/FX M1 Programs on Disk (Set #1):117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1:37:00Z</dcterms:created>
  <dc:creator/>
  <dc:description/>
  <dc:language>en-US</dc:language>
  <cp:lastModifiedBy>Preferred Customer</cp:lastModifiedBy>
  <dcterms:modified xsi:type="dcterms:W3CDTF">1999-12-02T21:38:00Z</dcterms:modified>
  <cp:revision>2</cp:revision>
  <dc:subject/>
  <dc:title/>
</cp:coreProperties>
</file>